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en-US"/>
        </w:rPr>
        <w:t>Prof. FĂTU LILIANA-MANU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fr-FR" w:eastAsia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fr-FR" w:eastAsia="en-US"/>
        </w:rPr>
        <w:t>Rédiger une carte postale à partir d'une ima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  <w:lang w:val="fr-FR" w:eastAsia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  <w:rtl w:val="true"/>
          <w:lang w:val="fr-FR" w:eastAsia="en-US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  <w:drawing>
          <wp:inline distT="0" distB="0" distL="0" distR="0">
            <wp:extent cx="4601210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ous venez de visiter le sud de la France et vous allez écrire une carte postale à vos parents. Écrivez le texte, en respectant les consignes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fr-FR"/>
        </w:rPr>
        <w:t>Précisez l'expéditeur, le destinataire, l'adresse, les formules pour introduire et conclure la carte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fr-FR"/>
        </w:rPr>
        <w:t>Précisez vos impressions à-propos de votre visite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iveau: A2</w:t>
      </w:r>
    </w:p>
    <w:p>
      <w:pPr>
        <w:pStyle w:val="Normal"/>
        <w:tabs>
          <w:tab w:val="clear" w:pos="720"/>
          <w:tab w:val="left" w:pos="5261" w:leader="none"/>
          <w:tab w:val="right" w:pos="8306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Public visé: </w:t>
      </w:r>
      <w:r>
        <w:rPr>
          <w:rFonts w:cs="Times New Roman" w:ascii="Times New Roman" w:hAnsi="Times New Roman"/>
          <w:sz w:val="24"/>
          <w:szCs w:val="24"/>
          <w:lang w:val="fr-FR"/>
        </w:rPr>
        <w:t>élèves de la IX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ompétence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roduction écrit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Objectif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l'élève sera capable de rédiger une carte postale, en utilisant les expressions adéquates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l'élève sera capable d'exprimer ses sentiments, ses impressions à-propos des lieux visités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BalloonTextChar">
    <w:name w:val="Balloon Text Cha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49:00Z</dcterms:created>
  <dc:creator>pepsi</dc:creator>
  <dc:description/>
  <cp:keywords/>
  <dc:language>en-US</dc:language>
  <cp:lastModifiedBy>Manuela</cp:lastModifiedBy>
  <dcterms:modified xsi:type="dcterms:W3CDTF">2012-04-16T15:03:00Z</dcterms:modified>
  <cp:revision>5</cp:revision>
  <dc:subject/>
  <dc:title>Rédiger une carte postale à partir d'une image</dc:title>
</cp:coreProperties>
</file>